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r>
        <w:rPr/>
        <w:t>regular physical exercise”</w:t>
      </w:r>
    </w:p>
    <w:p>
      <w:pPr>
        <w:pStyle w:val="Normal"/>
        <w:rPr/>
      </w:pPr>
      <w:r>
        <w:rPr/>
      </w:r>
    </w:p>
    <w:p>
      <w:pPr>
        <w:pStyle w:val="Normal"/>
        <w:rPr>
          <w:rFonts w:ascii="Cambria" w:hAnsi="Cambria" w:cs="Cambria"/>
          <w:b/>
          <w:b/>
          <w:sz w:val="28"/>
          <w:szCs w:val="28"/>
        </w:rPr>
      </w:pPr>
      <w:r>
        <w:rPr>
          <w:rFonts w:cs="Cambria" w:ascii="Cambria" w:hAnsi="Cambria"/>
          <w:b/>
          <w:sz w:val="28"/>
          <w:szCs w:val="28"/>
        </w:rPr>
        <w:t>How to Fit Regular Physical Exercise in to Your Busy Schedule</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rPr>
      </w:pPr>
      <w:r>
        <w:rPr>
          <w:rFonts w:cs="Cambria" w:ascii="Cambria" w:hAnsi="Cambria"/>
        </w:rPr>
        <w:t>We all know that regular physical exercise is crucial to our health. But it can be a challenge to fit a regular exercise program into your daily schedule. These tips should enable you to make time for regular exercise that fits in with your lifestyle.</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egular Exercise for Busy Mom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Finding the time and energy for regular exercise whey you have small children can be challenging. Try out these idea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possible, walk your child to school. Even if you live quite a distance from school, you could consider parking a short distance from the school and walking your child from there. That way your child also gets used to regular physical exercise, so you grow fit and healthy togeth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hildren love to play with other children. So find out if there is a crèche at a nearby gym, and leave your child to have fun while you work ou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Your regular physical exercise program doesn’t have to involve long sessions in the gym. A visit to the swimming pool or the local park will give you both plenty of exercise, plus you’ll have fun.</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egular Physical Exercise for Office Worker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If you’re sitting at a desk all day, regular physical exercise is essential if you want to avoid piling on the pounds. But long working hours and commutes can make it difficult to fit in a regular exercise progra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ou’re short on time when you finish work, take a walk at lunchtime. Also, if you don’t live too far away, consider walking or cycling to work.</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nd think carefully about how you spend your leisure time.  When you’re finished work, you may be so tired that you can’t bring yourself to even think about getting regular physical exercise. But chances are, once you begin a fitness program, you will realise that regular exercise makes you feel a lot more alert and energetic than an evening slumped in front of the TV.</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Exercise for Home Worker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If you work from home, chances are you won’t want to waste your time making regular trips to the gym to get some exercise. But you can easily fit exercise into your daily program without venturing far from hom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ake a break from work and have a short walk. Or if it’s too cold and walking doesn’t appeal, consider a home fitness DVD. If you don’t feel like doing anything too strenuous in the middle of your working day, a yoga DVD may be a great choice for you. And 20 minutes spent exercising should be easy to fit into your working day. Plus you have the convenience of a shower to use once you’re don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Whatever your lifestyle, fitting regular physical exercise into your schedule is essential to your health and well-being. </w:t>
      </w:r>
    </w:p>
    <w:p>
      <w:pPr>
        <w:pStyle w:val="Normal"/>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3:00Z</dcterms:created>
  <dc:creator>Anyuser</dc:creator>
  <dc:description/>
  <cp:keywords/>
  <dc:language>en-US</dc:language>
  <cp:lastModifiedBy>Anyuser</cp:lastModifiedBy>
  <dcterms:modified xsi:type="dcterms:W3CDTF">2011-09-18T23:33:00Z</dcterms:modified>
  <cp:revision>2</cp:revision>
  <dc:subject/>
  <dc:title>“regular physical exercise”</dc:title>
</cp:coreProperties>
</file>